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Million Ways to Be Cruel</w:t>
      </w:r>
    </w:p>
    <w:p>
      <w:pPr>
        <w:pStyle w:val="Normal"/>
        <w:jc w:val="center"/>
        <w:rPr/>
      </w:pPr>
      <w:r>
        <w:rPr/>
      </w:r>
    </w:p>
    <w:p>
      <w:pPr>
        <w:pStyle w:val="Normal"/>
        <w:spacing w:lineRule="auto" w:line="480"/>
        <w:rPr/>
      </w:pPr>
      <w:r>
        <w:rPr/>
        <w:tab/>
        <w:t xml:space="preserve">Last year during the WHS Beach Bash variety show, a group of guys and me had the privilege of experiencing something that very few people are aloud to experience. That incident my friends, is called entertaining through the art form of synchronized dance. This dance was done to a song titled “A Million Ways” by the band </w:t>
      </w:r>
      <w:r>
        <w:rPr>
          <w:i/>
        </w:rPr>
        <w:t>OK Go</w:t>
      </w:r>
      <w:r>
        <w:rPr/>
        <w:t>. While not extremely difficult, this dance was very impressive in that it was intricate and well thought out. Let me take you back with me to about a year ago.</w:t>
      </w:r>
    </w:p>
    <w:p>
      <w:pPr>
        <w:pStyle w:val="Normal"/>
        <w:spacing w:lineRule="auto" w:line="480"/>
        <w:rPr/>
      </w:pPr>
      <w:r>
        <w:rPr/>
        <w:tab/>
        <w:t>I was sitting in a computer lab here at WHS working on a ridiculous project for American Studies called “Junior Journey” when current senior Carissa Bayne gave me a tap on the shoulder. She began to explain a story of how she had been in charge of acquiring talent intervals for our yearly held Honors Fest, and that all of the school-sponsored activity groups were either already performing, or unavailable. She was stressing out because she needed one more act (a funny one) but couldn’t find anyone to fill the spot. So she turned to me, and I accepted the task. Immediately, I suggested a funny dance. She agreed with excitement and told me to alert her of the specifications of the act ASAP because it had to be seen by her and a nameless teacher. I immediately knew what to do and who to recruit. Later that day, I sent an invitational text to three very good friends of mine (a dream team if you will). These men were none other than Josh McDonald, Jack Gordon, and Ogjnen Ivanic. All three accepted, and the journey began.</w:t>
      </w:r>
    </w:p>
    <w:p>
      <w:pPr>
        <w:pStyle w:val="Normal"/>
        <w:spacing w:lineRule="auto" w:line="480"/>
        <w:rPr/>
      </w:pPr>
      <w:r>
        <w:rPr/>
        <w:tab/>
        <w:t>After about a month of practicing-with honors fest only a week away-we were finally ready to show Carissa and the nameless teacher our dance. Of course, when we showed them, we nailed it. But to our disappointment, the nameless teacher told us it would be better to not do it in Honors fest. We had all felt crushed, angry, and deprived, until a ray of luck struck us square in the groins. The teachers in charge of the variety show informed us that there was an open spot in our upcoming variety show that was up for grabs. A great deal of excitement rushed over us as our group name –the x-tremes- was written down on the list of acts.</w:t>
      </w:r>
    </w:p>
    <w:p>
      <w:pPr>
        <w:pStyle w:val="Normal"/>
        <w:spacing w:lineRule="auto" w:line="480"/>
        <w:rPr/>
      </w:pPr>
      <w:r>
        <w:rPr/>
        <w:tab/>
        <w:t>The night of the show came before we knew it, and we all felt a sense of confidence as we dawned our formal attire. Our group name was announced, and a roar of applause from the people sitting in the WHS auditorium came as we entered the stage. Though the lights were hot and blinding, we all danced to the best of our abilities. We moved in perfect harmony, and I personally accomplished doing the best Matrix I’ve ever done. We finished, and exited the stage to more applause. It was tigh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yce Bedinger</w:t>
    </w:r>
  </w:p>
  <w:p>
    <w:pPr>
      <w:pStyle w:val="Header"/>
      <w:jc w:val="right"/>
      <w:rPr/>
    </w:pPr>
    <w:r>
      <w:rPr/>
      <w:t>Period 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6:00Z</dcterms:created>
  <dc:creator>SFSD</dc:creator>
  <dc:description/>
  <cp:keywords/>
  <dc:language>en-US</dc:language>
  <cp:lastModifiedBy>SFSD</cp:lastModifiedBy>
  <cp:lastPrinted>2011-09-28T13:51:00Z</cp:lastPrinted>
  <dcterms:modified xsi:type="dcterms:W3CDTF">2011-09-28T18:52:00Z</dcterms:modified>
  <cp:revision>5</cp:revision>
  <dc:subject/>
  <dc:title>A Million Ways to Be Cruel</dc:title>
</cp:coreProperties>
</file>